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/>
        <w:t xml:space="preserve">September     </w: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Sharing the Planet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135" focus="50%" color2="#E5DFEC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Sharing the Planet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2695</wp:posOffset>
                </wp:positionH>
                <wp:positionV relativeFrom="page">
                  <wp:posOffset>3295650</wp:posOffset>
                </wp:positionV>
                <wp:extent cx="5674360" cy="46736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484505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448.15pt;height:38.15pt;mso-wrap-distance-left:2.9pt;mso-wrap-distance-right:2.9pt;mso-wrap-distance-top:2.9pt;mso-wrap-distance-bottom:2.9pt;margin-top:259.5pt;mso-position-vertical-relative:page;margin-left:97.8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CCC0D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3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Nanda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Elain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  (L2 and maths planning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2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 (Science and Social Studies planning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  (L2 and maths Globals 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:30-10:1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and Reflection unit 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oli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CCB teacher´s 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3F3151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3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Nanda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Elain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  (L2 and maths planning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2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 (Science and Social Studies planning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  (L2 and maths Globals 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:30-10:1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and Reflection unit 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Holi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CCB teacher´s 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54673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484495"/>
                        </a:xfrm>
                        <a:prstGeom prst="rect"/>
                        <a:solidFill>
                          <a:srgbClr val="D99594"/>
                        </a:solidFill>
                        <a:ln w="381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z w:val="40"/>
                                <w:szCs w:val="40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1F497D" strokeweight="3pt" style="position:absolute;rotation:-0;width:183.7pt;height:431.85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</w:rPr>
                        <w:t>Daily Plann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Monotype Corsiva" w:hAnsi="Monotype Corsiva"/>
                          <w:sz w:val="40"/>
                          <w:szCs w:val="40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5:28:00Z</dcterms:created>
  <dc:creator>Sideyblue</dc:creator>
  <dc:description/>
  <dc:language>en-US</dc:language>
  <cp:lastModifiedBy>Sidey</cp:lastModifiedBy>
  <dcterms:modified xsi:type="dcterms:W3CDTF">2014-04-27T15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